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NC 4-H to participate in National 4-H Youth Development Longitudinal Study 1-16-08</w:t>
      </w:r>
    </w:p>
    <w:p>
      <w:pPr>
        <w:pStyle w:val="Normal"/>
        <w:spacing w:before="0" w:after="240"/>
        <w:rPr/>
      </w:pPr>
      <w:r>
        <w:rPr/>
        <w:t>From: Marshall Stewart</w:t>
      </w:r>
    </w:p>
    <w:p>
      <w:pPr>
        <w:pStyle w:val="Normal"/>
        <w:spacing w:before="0" w:after="240"/>
        <w:rPr/>
      </w:pPr>
      <w:r>
        <w:rPr/>
        <w:t>To: CES</w:t>
      </w:r>
    </w:p>
    <w:p>
      <w:pPr>
        <w:pStyle w:val="Normal"/>
        <w:spacing w:before="0" w:after="240"/>
        <w:rPr/>
      </w:pPr>
      <w:r>
        <w:rPr/>
        <w:t xml:space="preserve">As many of you know, for the past several years the National 4-H Council has been involved in a national longitudinal youth development study being conducted for 4-H by Drs. Richard and Jackie Lerner of Tufts University. This past fall the National 4-H Council received a major financial contribution from a corporate sponsor to fund this study for the next several years. All of us realize the critical need for longitudinal research in youth development as we strive to demonstrate greater impact on the youth that we serve through 4-H. </w:t>
        <w:br/>
        <w:br/>
        <w:t xml:space="preserve">We have been invited this spring to join several other states in this study (*/4-H Study of Positive Youth Development/*) and we have accepted the invitation. This is the most extensive national research ever conducted on youth development and program impact. You can learn more about this project by logging into: </w:t>
        <w:br/>
        <w:br/>
        <w:t xml:space="preserve">  1. </w:t>
      </w:r>
      <w:hyperlink r:id="rId2">
        <w:r>
          <w:rPr>
            <w:rStyle w:val="InternetLink"/>
          </w:rPr>
          <w:t>www.4Hbrandnetwork.org</w:t>
        </w:r>
      </w:hyperlink>
      <w:r>
        <w:rPr/>
        <w:t xml:space="preserve"> and following the links to “4-H Study of </w:t>
        <w:br/>
        <w:t xml:space="preserve">     Positive Youth Development.” </w:t>
        <w:br/>
        <w:t xml:space="preserve">  2. </w:t>
      </w:r>
      <w:hyperlink r:id="rId3">
        <w:r>
          <w:rPr>
            <w:rStyle w:val="InternetLink"/>
          </w:rPr>
          <w:t>http://www.national4-hheadquarters.gov/library/Alberts_JYD_Sep06.pdfZ</w:t>
        </w:r>
      </w:hyperlink>
      <w:r>
        <w:rPr/>
        <w:t xml:space="preserve"> </w:t>
        <w:br/>
        <w:t xml:space="preserve">     for a summary of the results for the first wave of the study. </w:t>
        <w:br/>
        <w:br/>
        <w:t xml:space="preserve">I have asked Dr. Ben Silliman to direct our state's efforts. An advisory team including 4-H professionals from each of our six districts met last week on January 11 to initiate planning and orientation. The members of the advisory team include: </w:t>
        <w:br/>
        <w:t xml:space="preserve">Northeast District: Travis Burke </w:t>
        <w:br/>
        <w:t xml:space="preserve">Southeast District: Howard Scott </w:t>
        <w:br/>
        <w:t xml:space="preserve">North Central District: Ann Godwin </w:t>
        <w:br/>
        <w:t xml:space="preserve">South Central District: Precious Byrd </w:t>
        <w:br/>
        <w:t xml:space="preserve">West Central District: Chris Caveny-Cox </w:t>
        <w:br/>
        <w:t xml:space="preserve">West District: Eve Kindley </w:t>
        <w:br/>
        <w:t xml:space="preserve">We are utilizing this team to assist us in coordinating this effort and providing valued guidance from the county perspective. You can feel free to contact them if you have questions regarding their perspectives on this study. </w:t>
        <w:br/>
        <w:br/>
        <w:t xml:space="preserve">Over the next six months, we hope that six or more counties will engage schools, equip themselves with training, and survey at least 360 youth and 100 parents statewide. The state office will support this work by coordinating approval from the Institutional Review Board (IRB), planning, training, and providing limited funding. We expect the project process and results to enhance our partnerships, enrich our data base, and improve our visibility locally and statewide. *_ </w:t>
        <w:br/>
        <w:br/>
        <w:t xml:space="preserve">Y__ou are invited to join this research. You will need the support of your County Extension Director and community partners. The project will require that you reach at least 20 youth in Ninth or Tenth Graders. Make no mistake…the investment is substantial, but the rewards, including data about youth, partnership development, and professional skills are significant. _* </w:t>
        <w:br/>
        <w:br/>
        <w:t xml:space="preserve">The attached </w:t>
      </w:r>
      <w:r>
        <w:rPr>
          <w:rStyle w:val="Moztxttag"/>
          <w:b/>
          <w:bCs/>
        </w:rPr>
        <w:t>*</w:t>
      </w:r>
      <w:r>
        <w:rPr>
          <w:b/>
          <w:bCs/>
        </w:rPr>
        <w:t>Fact Sheet</w:t>
      </w:r>
      <w:r>
        <w:rPr>
          <w:rStyle w:val="Moztxttag"/>
          <w:b/>
          <w:bCs/>
        </w:rPr>
        <w:t>*</w:t>
      </w:r>
      <w:r>
        <w:rPr/>
        <w:t xml:space="preserve"> provides information on the timeline, expectations and other details. Please carefully review it. If you are interested in participating in the study, you need to confirm that with Dr. Ben Silliman via email by *March 1, 2008*. All data collection must be completed by *June 30, 2008*. If you are interested in this opportunity, please contact Dr. Silliman (</w:t>
      </w:r>
      <w:hyperlink r:id="rId4">
        <w:r>
          <w:rPr>
            <w:rStyle w:val="InternetLink"/>
          </w:rPr>
          <w:t>ben_silliman@ncsu.edu</w:t>
        </w:r>
      </w:hyperlink>
      <w:r>
        <w:rPr/>
        <w:t xml:space="preserve">) at your earliest convenience. </w:t>
      </w:r>
    </w:p>
    <w:p>
      <w:pPr>
        <w:pStyle w:val="Normal"/>
        <w:rPr/>
      </w:pPr>
      <w:r>
        <w:rPr>
          <w:rStyle w:val="Moztxttag"/>
        </w:rPr>
        <w:t>-- </w:t>
      </w:r>
      <w:r>
        <w:rPr/>
        <w:br/>
        <w:t xml:space="preserve">Marshall Stewart, Ed.D. </w:t>
        <w:br/>
        <w:t xml:space="preserve">Associate Director, Department Head and State Program Leader </w:t>
        <w:br/>
        <w:t xml:space="preserve">Department of 4-H Youth Development and Family &amp; Consumer Sciences </w:t>
        <w:br/>
        <w:t xml:space="preserve">North Carolina Cooperative Extension, CALS, NC State University </w:t>
        <w:br/>
        <w:t xml:space="preserve">512 Brickhaven Road, Suite 220 </w:t>
        <w:br/>
        <w:t xml:space="preserve">NCSU Campus Box 7606 </w:t>
        <w:br/>
        <w:t xml:space="preserve">Raleigh NC 27695-7606 </w:t>
        <w:br/>
        <w:t xml:space="preserve">Phone: 919/515-1681 </w:t>
        <w:br/>
        <w:t xml:space="preserve">Fax: 919/515-7812 </w:t>
        <w:br/>
      </w:r>
      <w:hyperlink r:id="rId5">
        <w:r>
          <w:rPr>
            <w:rStyle w:val="InternetLink"/>
          </w:rPr>
          <w:t>marshall_stewart@ncsu.edu</w:t>
        </w:r>
      </w:hyperlink>
      <w:r>
        <w:rPr/>
        <w:t xml:space="preserve"> </w:t>
        <w:br/>
      </w:r>
      <w:hyperlink r:id="rId6">
        <w:r>
          <w:rPr>
            <w:rStyle w:val="InternetLink"/>
          </w:rPr>
          <w:t>www.nc4h.org</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ztxttag">
    <w:name w:val="moz-txt-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Hbrandnetwork.org/" TargetMode="External"/><Relationship Id="rId3" Type="http://schemas.openxmlformats.org/officeDocument/2006/relationships/hyperlink" Target="http://www.national4-hheadquarters.gov/library/Alberts_JYD_Sep06.pdfZ" TargetMode="External"/><Relationship Id="rId4" Type="http://schemas.openxmlformats.org/officeDocument/2006/relationships/hyperlink" Target="mailto:ben_silliman@ncsu.edu" TargetMode="External"/><Relationship Id="rId5" Type="http://schemas.openxmlformats.org/officeDocument/2006/relationships/hyperlink" Target="mailto:marshall_stewart@ncsu.edu" TargetMode="External"/><Relationship Id="rId6" Type="http://schemas.openxmlformats.org/officeDocument/2006/relationships/hyperlink" Target="http://www.nc4h.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07:00Z</dcterms:created>
  <dc:creator>bsillim</dc:creator>
  <dc:description/>
  <cp:keywords/>
  <dc:language>en-US</dc:language>
  <cp:lastModifiedBy>bsillim</cp:lastModifiedBy>
  <dcterms:modified xsi:type="dcterms:W3CDTF">2008-01-31T13:09:00Z</dcterms:modified>
  <cp:revision>1</cp:revision>
  <dc:subject/>
  <dc:title>NC 4-H to participate in National 4-H Youth Development Longitudinal Study 1-16-08</dc:title>
</cp:coreProperties>
</file>